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 муниципального образования «Кужорское  сельское поселение»</w:t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</w:rPr>
        <w:t>от «    » _________ 2021 года</w:t>
      </w:r>
    </w:p>
    <w:p>
      <w:pPr>
        <w:pStyle w:val="Normal"/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ограмма внутренних заимствований муниципального образования «Кужорского сельского поселения» на 2022 год и плановый период 2023-2024 гг.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i/>
        </w:rPr>
        <w:t xml:space="preserve"> </w:t>
      </w:r>
      <w:r>
        <w:rPr/>
        <w:t>тысяч 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12"/>
        <w:gridCol w:w="1632"/>
      </w:tblGrid>
      <w:tr>
        <w:trPr>
          <w:tblHeader w:val="true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exact" w:line="240"/>
              <w:rPr/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154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6" w:hRule="atLeast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blHeader w:val="true"/>
          <w:trHeight w:val="362" w:hRule="atLeast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Кредиты от кредитных организаций в валюте Российской Федерации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blHeader w:val="true"/>
          <w:trHeight w:val="486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Погашение креди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9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Погашение креди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72" w:leader="none"/>
        </w:tabs>
        <w:spacing w:lineRule="exact" w:line="240"/>
        <w:rPr/>
      </w:pPr>
      <w:r>
        <w:rPr/>
        <w:t>«Кужорское сельское поселение»</w:t>
        <w:tab/>
        <w:t xml:space="preserve">  В.А. Крюков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16" w:leader="none"/>
        </w:tabs>
        <w:spacing w:lineRule="exact" w:line="240"/>
        <w:rPr/>
      </w:pPr>
      <w:r>
        <w:rPr/>
        <w:t>Начальник финансового отдела</w:t>
        <w:tab/>
        <w:t xml:space="preserve">А.В. Климова 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8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5:00Z</dcterms:created>
  <dc:creator>Onoprienko</dc:creator>
  <dc:description/>
  <cp:keywords/>
  <dc:language>en-US</dc:language>
  <cp:lastModifiedBy>1</cp:lastModifiedBy>
  <cp:lastPrinted>2017-10-31T15:39:00Z</cp:lastPrinted>
  <dcterms:modified xsi:type="dcterms:W3CDTF">2021-10-27T12:46:00Z</dcterms:modified>
  <cp:revision>16</cp:revision>
  <dc:subject/>
  <dc:title>Приложение № 12</dc:title>
</cp:coreProperties>
</file>